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1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61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</w:t>
      </w:r>
      <w:r>
        <w:rPr>
          <w:rFonts w:cs="Calibri" w:ascii="Azo Sans Md" w:hAnsi="Azo Sans Md"/>
          <w:b/>
          <w:bCs/>
          <w:szCs w:val="24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Azo Sans Lt" w:ascii="Azo Sans Lt" w:hAnsi="Azo Sans Lt"/>
          <w:color w:val="000000"/>
          <w:szCs w:val="24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serviço de ALUGUEL DE  CAMINHÕES, MÁQUINAS, TRATORES E EQUIPAMENTOS, para atender as necessidades das Secretarias de Infraestrutura e Logística, Obras e Serviços públicos, bem como as Subprefeituras</w:t>
      </w:r>
      <w:r>
        <w:rPr>
          <w:rFonts w:cs="Calibri" w:ascii="Azo Sans Lt" w:hAnsi="Azo Sans Lt"/>
          <w:sz w:val="22"/>
          <w:szCs w:val="22"/>
        </w:rPr>
        <w:t>, pelo período de 1 (um) ano.</w:t>
      </w:r>
      <w:bookmarkStart w:id="0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  <w:bookmarkEnd w:id="0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61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.61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8T14:29:00Z</dcterms:modified>
  <cp:revision>8</cp:revision>
  <dc:subject/>
  <dc:title>Ilmo Sr</dc:title>
</cp:coreProperties>
</file>